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111700045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2000488506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224161276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793027340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206370091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208507001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793672135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465315149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355699946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2080415907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157072093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945504274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693709276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692659892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